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t>According to many scientists, if nothing is done, in 10 years we will no longer be able to reverse the process of degradation of the Earth. –Al Gore</w:t>
      </w:r>
    </w:p>
    <w:p>
      <w:pPr>
        <w:pStyle w:val="Normal"/>
        <w:rPr>
          <w:iCs/>
        </w:rPr>
      </w:pPr>
      <w:r>
        <w:rPr>
          <w:iCs/>
        </w:rPr>
      </w:r>
    </w:p>
    <w:p>
      <w:pPr>
        <w:pStyle w:val="Normal"/>
        <w:rPr/>
      </w:pPr>
      <w:r>
        <w:rPr/>
        <w:t>Greenhouse gas emissions, including carbon dioxide released by the burning of fossil fuels, contribute to climate change in the form of global warming. Climate change affects all aspects of the environment, and climatologists believe temperature changes will cause more frequent heat waves, droughts, wildfires and natural disasters. During the past century, global warming has caused the polar ice caps to melt and sea levels to rise 4 to 8 inches</w:t>
      </w:r>
      <w:r>
        <w:rPr>
          <w:rFonts w:cs="Arial" w:ascii="Arial" w:hAnsi="Arial"/>
          <w:sz w:val="20"/>
          <w:szCs w:val="20"/>
        </w:rPr>
        <w:t>.</w:t>
      </w:r>
      <w:r>
        <w:rPr/>
        <w:t xml:space="preserve"> -SI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6:00Z</dcterms:created>
  <dc:creator>ws13051</dc:creator>
  <dc:description/>
  <cp:keywords/>
  <dc:language>en-US</dc:language>
  <cp:lastModifiedBy>ws13051</cp:lastModifiedBy>
  <dcterms:modified xsi:type="dcterms:W3CDTF">2010-05-07T15:26:00Z</dcterms:modified>
  <cp:revision>1</cp:revision>
  <dc:subject/>
  <dc:title>According to many scientists, if nothing is done, in 10 years we will no longer be able to reverse the process of degradation of the Earth</dc:title>
</cp:coreProperties>
</file>